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>Следует отметить высокую дифференциацию заработной платы между различными видами экономической деятельности. Лидерами остаются финансовая сфера и государственное управление, где уровень заработной платы более чем в полтора раза превышает среднюю заработную плату по области. Наиболее низкий уровень заработной платы отмечается в производстве машин и оборудования, текстильной и швейном производстве, сельском хозяйстве, культуре – на 25-38% ниже, чем в среднем по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00:00Z</dcterms:created>
  <dc:creator>Sempron</dc:creator>
  <dc:description/>
  <cp:keywords/>
  <dc:language>en-US</dc:language>
  <cp:lastModifiedBy>Sempron</cp:lastModifiedBy>
  <cp:lastPrinted>2016-11-16T09:09:00Z</cp:lastPrinted>
  <dcterms:modified xsi:type="dcterms:W3CDTF">2016-11-16T07:40:00Z</dcterms:modified>
  <cp:revision>1</cp:revision>
  <dc:subject/>
  <dc:title>Следует отметить высокую дифференциацию заработной платы между различными видами экономической деятельности</dc:title>
</cp:coreProperties>
</file>